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1714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. А. Федоренко, Ю. А. Бондаренк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ВТОМОБИ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5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. А. Федоренко, Ю. А. Бондаренко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8"/>
                          <w:szCs w:val="3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АВТОМОБ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7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8:28:00Z</dcterms:created>
  <dc:creator>marusya</dc:creator>
  <dc:description/>
  <dc:language>en-US</dc:language>
  <cp:lastModifiedBy>Михайличенко</cp:lastModifiedBy>
  <dcterms:modified xsi:type="dcterms:W3CDTF">2005-08-08T08:28:00Z</dcterms:modified>
  <cp:revision>2</cp:revision>
  <dc:subject/>
  <dc:title/>
</cp:coreProperties>
</file>